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vidual Curriculum Month / Unit Ma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bject / Course:  </w:t>
      </w:r>
      <w:r>
        <w:rPr>
          <w:rFonts w:cs="Arial" w:ascii="Arial" w:hAnsi="Arial"/>
          <w:b/>
          <w:u w:val="single"/>
        </w:rPr>
        <w:t>Biology-Grade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Month / Unit:  </w:t>
      </w:r>
      <w:r>
        <w:rPr>
          <w:rFonts w:cs="Arial" w:ascii="Arial" w:hAnsi="Arial"/>
          <w:b/>
          <w:u w:val="single"/>
        </w:rPr>
        <w:t>October, Cell Reproduction and</w:t>
      </w:r>
      <w:r>
        <w:rPr>
          <w:rFonts w:cs="Arial" w:ascii="Arial" w:hAnsi="Arial"/>
          <w:b/>
        </w:rPr>
        <w:t xml:space="preserve"> Heredity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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organisms reproduce offspring like themselv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s genetic variation maintained in natur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redity is determined by genetic vari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 cyc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 Var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ual vs. Asexual Rep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:  Heredity and Gregor Men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and contrast the significance of mitosis and meio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nd describe the events of meio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and describe the events of mito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 how Mendel discovered the laws of hered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e Mendelian genetics to predict hereditary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Analyze research and ideas from beyond the text to make connections to world issu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Recognize the difference between relevant and irrelevant web si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ze and use appropriate computer applications to develop research papers and class presen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 variety of vocabulary development techniques (i.e. Frayer Model, Semantic Mapping, etc) to better aid understanding of unknown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sis and Cell Cycle Qui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sis Sto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sis and Meiosis 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nett Square Qui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mosome diagr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model of mitos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6 review pack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sis pl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sis steps with yar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ons:  pedigrees; sexual and asexual reproduction; genetic vari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Vitro fertilization video workshe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n Flip inheritance activ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nett Squares:  monohybrid and dihybri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7 review pack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8 review pack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Blue People" pedigre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gree web-qu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ptions to Mendel jigs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 strategies (KWL chart, “4 corners” char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strategies (Frayer Model, Semantic Mapp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boo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sis vi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cope camera and televi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ion root tip and whitefish blastula microscope sli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und light microscop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ft supplies:  construction paper; glue; scissors; yarn; etc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center computers with Internet access and word-processing applic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Vitro vi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 People story and pedigr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sis and Meiosis transparenc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Genetics vide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ta Carlile – Des Moines, 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omic Sans MS" w:hAnsi="Comic Sans MS" w:cs="Comic Sans MS"/>
          <w:sz w:val="16"/>
        </w:rPr>
      </w:pPr>
      <w:r>
        <w:rPr>
          <w:rStyle w:val="FootnoteCharacters"/>
        </w:rPr>
        <w:t></w:t>
      </w:r>
      <w:r>
        <w:rPr>
          <w:rFonts w:cs="Comic Sans MS" w:ascii="Comic Sans MS" w:hAnsi="Comic Sans MS"/>
          <w:sz w:val="16"/>
        </w:rPr>
      </w:r>
    </w:p>
  </w:footnote>
  <w:footnote w:id="3">
    <w:p>
      <w:pPr>
        <w:pStyle w:val="Footnote"/>
        <w:rPr>
          <w:rFonts w:ascii="Comic Sans MS" w:hAnsi="Comic Sans MS" w:cs="Comic Sans MS"/>
          <w:sz w:val="16"/>
        </w:rPr>
      </w:pPr>
      <w:r>
        <w:rPr>
          <w:rStyle w:val="FootnoteCharacters"/>
        </w:rPr>
        <w:t></w:t>
      </w:r>
      <w:r>
        <w:rPr>
          <w:rFonts w:cs="Comic Sans MS" w:ascii="Comic Sans MS" w:hAnsi="Comic Sans MS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41:00Z</dcterms:created>
  <dc:creator>Ankeny High School</dc:creator>
  <dc:description/>
  <cp:keywords/>
  <dc:language>en-US</dc:language>
  <cp:lastModifiedBy>Ann</cp:lastModifiedBy>
  <cp:lastPrinted>2006-05-08T15:45:00Z</cp:lastPrinted>
  <dcterms:modified xsi:type="dcterms:W3CDTF">2009-07-29T11:29:00Z</dcterms:modified>
  <cp:revision>4</cp:revision>
  <dc:subject/>
  <dc:title>CURRICULUM MAP</dc:title>
</cp:coreProperties>
</file>